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kiet nr 4 – przetwory zbożowe, towary sypk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490"/>
        <w:gridCol w:w="990"/>
        <w:gridCol w:w="1725"/>
        <w:gridCol w:w="1440"/>
        <w:gridCol w:w="765"/>
        <w:gridCol w:w="1688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Rodzaj asortymentu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Średnia ilość na rok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</w:t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ZETWORY ZBOŻOW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ułka tarta 500 g podać cenę za 1 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80 kg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sza manna 1 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0 kg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Kasza jęczmienna w opakowaniu 1 kg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76  kg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sza kukurydziana (500 g) podać cenę za 1 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0 kg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ąka wrocławska pszenna w opakowaniu 1 kg TYP 50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1920 kg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ąka ziemniaczana 1 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0 kg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yż 1 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00 kg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uchary bezcukrowe paczkowane 285 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6 sz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karon nitki 1kg 500g, 400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76 kg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roch połówki łuskany 500 g podać cenę za 1 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8 kg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asola sucha biała drobna  500 g podać cenę za 1 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0 kg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Fasola sucha „Jaś” 500 g podać cenę za 1 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4 kg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3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karon łazanka 1 kg,500g,400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8 kg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4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karon rurki 1 kg,500g,400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80 kg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5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akaron kolanka 1kg,500g,400g           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0 kg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OWART  SYPKI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ukier 1 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80kg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ukier puder 500 g podać cenę za 1 k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4  kg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ukier waniliowy 500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 kg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bCs w:val="false"/>
              </w:rPr>
            </w:pPr>
            <w:r>
              <w:rPr/>
              <w:t>4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Herbata saga expresowa szt 90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0 sz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17:44Z</dcterms:created>
  <dc:creator/>
  <dc:description/>
  <dc:language>en-US</dc:language>
  <cp:lastModifiedBy/>
  <cp:lastPrinted>2020-07-08T10:59:00Z</cp:lastPrinted>
  <cp:revision>0</cp:revision>
  <dc:subject/>
  <dc:title/>
</cp:coreProperties>
</file>