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 , dnia …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nformuję, iż wybór mojej oferty będzie/nie będzie prowadził do powstania u zamawiającego obowiązku podatkowego zgodnie z przepisami o podatku od towarów i usług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kazanie nazwy (rodzaju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kazanie wartości tego towaru lub usług bez kwoty podatku i z kwotą podat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.......................................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pieczęć i podpis osoby uprawnionej do składania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2"/>
          <w:szCs w:val="22"/>
        </w:rPr>
        <w:t>oświadczeń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37:46Z</dcterms:created>
  <dc:creator/>
  <dc:description/>
  <dc:language>en-US</dc:language>
  <cp:lastModifiedBy/>
  <cp:lastPrinted>2023-01-24T10:39:00Z</cp:lastPrinted>
  <cp:revision>0</cp:revision>
  <dc:subject/>
  <dc:title/>
</cp:coreProperties>
</file>